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1182479619"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1960487547"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2122658914"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1361621751"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1563439398"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2099187695"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